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方正小标宋简体;微软雅黑" w:hAnsi="方正小标宋简体;微软雅黑"/>
          <w:sz w:val="36"/>
          <w:szCs w:val="36"/>
        </w:rPr>
        <w:t>2024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年度开封市顺河回族区科学技术协会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开封市顺河回族区科学技术协会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>开封市顺河回族区科学技术协会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开封市顺河回族区科学技术协会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right="42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单位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单位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单位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支出经济分类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项目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预算项目绩效目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false"/>
        <w:spacing w:lineRule="auto" w:line="360"/>
        <w:ind w:left="420" w:right="42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科学技术协会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开封市顺河回族区科学技术协会主要职责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 w:cs="Courier New"/>
          <w:kern w:val="0"/>
          <w:sz w:val="32"/>
          <w:szCs w:val="32"/>
        </w:rPr>
      </w:pPr>
      <w:r>
        <w:rPr>
          <w:rFonts w:ascii="楷体_GB2312;楷体" w:hAnsi="楷体_GB2312;楷体" w:cs="Courier New" w:eastAsia="楷体_GB2312;楷体"/>
          <w:kern w:val="0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学术、技术交流，活跃学术思想，促进学科发展、知识创新，推进决策科学化、民主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合有关部门开展继续教育和技术培训，推广先进技术，进行技术咨询服务，促进科技成果向现实生产力转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开展科技创新活动。普及科学知识，弘扬科学精神，传播科学思想和科学方法，着力提高人民群众的科学素质；负责组织学校和社会开展青少年科技教育活动；负责科技馆科普设施、场所的规划建设、使用和管理以及科普工作队伍的建设工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民间科技交流与合作，发展同国内外科技团体和科技工作者的友好往来，促进对外开放和祖国和平统一；组织表彰、宣传全区优秀科技工作者，推荐人才；弘扬“尊重知识，尊重人才”的风尚；参与科技政策、法规的制定；反映科技工作者的意见和要求，维护科技工作者的合法权益，为科技团体和科技工作者服务；开展科学讨论、科技咨询服务，提出政策建议，促进科学技术成果的转化，接受委托承担项目评估、成果鉴定、标准制定等任务；负责对全区自然科学类社会团体进行监督管理，对所属学会（协会、研究会）进行领导对农村专业技术协会、研究会进行业务指导；指导区反邪教协会的工作，开展捍卫科学尊严和反对愚昧迷信、伪科学、反科学的活动；举办符合科协宗旨的社会公益性事业；承担区委、区政府、上级业务部门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开封市顺河回族区科学技术协会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包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科学技术协会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本级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科学技术协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5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26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项目资金增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69.0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15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2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项目资金增加；政府性基金收入预算增加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</w:rPr>
        <w:t>72.5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科学技术支出（类）支出</w:t>
      </w:r>
      <w:r>
        <w:rPr>
          <w:rFonts w:eastAsia="仿宋_GB2312;仿宋" w:ascii="仿宋_GB2312;仿宋" w:hAnsi="仿宋_GB2312;仿宋"/>
          <w:sz w:val="32"/>
          <w:szCs w:val="32"/>
        </w:rPr>
        <w:t>60.8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8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支出（类）支出</w:t>
      </w:r>
      <w:r>
        <w:rPr>
          <w:rFonts w:eastAsia="仿宋_GB2312;仿宋" w:ascii="仿宋_GB2312;仿宋" w:hAnsi="仿宋_GB2312;仿宋"/>
          <w:sz w:val="32"/>
          <w:szCs w:val="32"/>
        </w:rPr>
        <w:t>6.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卫生健康支出（类）支出</w:t>
      </w:r>
      <w:r>
        <w:rPr>
          <w:rFonts w:eastAsia="仿宋_GB2312;仿宋" w:ascii="仿宋_GB2312;仿宋" w:hAnsi="仿宋_GB2312;仿宋"/>
          <w:sz w:val="32"/>
          <w:szCs w:val="32"/>
        </w:rPr>
        <w:t>5.0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基本支出年初预算为</w:t>
      </w:r>
      <w:r>
        <w:rPr>
          <w:rFonts w:eastAsia="仿宋_GB2312;仿宋" w:ascii="仿宋_GB2312;仿宋" w:hAnsi="仿宋_GB2312;仿宋"/>
          <w:sz w:val="32"/>
          <w:szCs w:val="32"/>
        </w:rPr>
        <w:t>69.0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66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公用经费支出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此项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此项业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cs="Courier New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主要原因：我单位无此项业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b/>
          <w:b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仿宋_GB2312;仿宋"/>
          <w:b/>
          <w:b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11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开封市顺河回族区科学技术协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封市顺河回族区科学技术协会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8:56:00Z</dcterms:created>
  <dc:creator>谢斐</dc:creator>
  <dc:description/>
  <dc:language>en-US</dc:language>
  <cp:lastModifiedBy>杨丁生秀</cp:lastModifiedBy>
  <cp:lastPrinted>2019-11-13T23:10:00Z</cp:lastPrinted>
  <dcterms:modified xsi:type="dcterms:W3CDTF">2024-04-02T08:38:06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