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  <w:lang w:eastAsia="zh-CN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顺河回族区交通发展服务中心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40"/>
        <w:jc w:val="left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顺河回族区交通发展服务中心是归口预算管理单位，主要职责是承担全区县、乡、村级公路的修建和养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顺河回族区交通发展服务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7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农村公路建设养护资金减少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8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6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7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4.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农村公路建设养护资金减少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1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社会保障和就业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交通运输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9.67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6.52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8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.8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.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不涉及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不涉及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上年相比无变化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厉行节约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事业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通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单位无政府采购业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76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保障机构正常运行及正常履职需要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交通发展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Administrator</cp:lastModifiedBy>
  <cp:lastPrinted>2019-11-14T07:10:00Z</cp:lastPrinted>
  <dcterms:modified xsi:type="dcterms:W3CDTF">2024-04-01T01:51:19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