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顺河回族区市容环境卫生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服务中心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0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中心主要承担辖区内的垃圾清扫、收集、转运及处理、对市民进行环境卫生法规、科学知识，养成良好卫生习惯的宣传教育等职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顺河回族区市容环境卫生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服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Times New Roman" w:hAnsi="Times New Roman" w:eastAsia="仿宋_GB2312;仿宋" w:cs="Times New Roman"/>
          <w:sz w:val="15"/>
          <w:szCs w:val="15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顺河区市容环境卫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服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部门预算：顺河回族区市容环境卫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服务中心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顺河区市容环境卫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共有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96.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.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因年底单位合并，单位人员经费增加；市管公厕划转至区级财政承担，公厕管理人员经费、水电费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7.0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1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12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8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96.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.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因年底单位合并，单位人员经费增加；市管公厕划转至区级财政承担，公厕管理人员经费、水电费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59.6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类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3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卫生健康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5.28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47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乡社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类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06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.6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住房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2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7.0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9.4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5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kern w:val="0"/>
          <w:sz w:val="32"/>
          <w:szCs w:val="32"/>
          <w:lang w:val="en-US" w:eastAsia="zh-CN"/>
        </w:rPr>
        <w:t>我中心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本年度我中心不涉及公务用车购置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中心公务用车运行维护费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预算一致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kern w:val="0"/>
          <w:sz w:val="32"/>
          <w:szCs w:val="32"/>
          <w:lang w:val="en-US" w:eastAsia="zh-CN"/>
        </w:rPr>
        <w:t>我中心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市容环境卫生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3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3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12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Courier New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市容环境卫生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Administrator</cp:lastModifiedBy>
  <cp:lastPrinted>2019-11-14T07:10:00Z</cp:lastPrinted>
  <dcterms:modified xsi:type="dcterms:W3CDTF">2024-04-01T03:05:1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