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;DejaVu Sans"/>
          <w:sz w:val="36"/>
          <w:szCs w:val="36"/>
        </w:rPr>
      </w:pPr>
      <w:r>
        <w:rPr>
          <w:rFonts w:eastAsia="方正小标宋简体" w:cs="Times New Roman;DejaVu Sans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;DejaVu Sans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eastAsia="zh-CN"/>
        </w:rPr>
        <w:t>开封市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顺河回族区宋门街道办事处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;DejaVu Sans"/>
          <w:sz w:val="36"/>
          <w:szCs w:val="36"/>
        </w:rPr>
      </w:pPr>
      <w:r>
        <w:rPr>
          <w:rFonts w:ascii="方正小标宋简体" w:hAnsi="方正小标宋简体" w:cs="Times New Roman;DejaVu Sans" w:eastAsia="方正小标宋简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方正黑体_GBK" w:hAnsi="黑体;方正黑体_GBK" w:eastAsia="黑体;方正黑体_GBK" w:cs="黑体;方正黑体_GBK"/>
          <w:sz w:val="56"/>
          <w:szCs w:val="56"/>
        </w:rPr>
      </w:pPr>
      <w:r>
        <w:rPr>
          <w:rFonts w:ascii="黑体;方正黑体_GBK" w:hAnsi="黑体;方正黑体_GBK" w:cs="黑体;方正黑体_GBK" w:eastAsia="黑体;方正黑体_GBK"/>
          <w:sz w:val="56"/>
          <w:szCs w:val="56"/>
        </w:rPr>
        <w:t>目</w:t>
      </w:r>
      <w:r>
        <w:rPr>
          <w:rFonts w:ascii="黑体;方正黑体_GBK" w:hAnsi="黑体;方正黑体_GBK" w:cs="黑体;方正黑体_GBK" w:eastAsia="黑体;方正黑体_GBK"/>
          <w:spacing w:val="2"/>
          <w:sz w:val="56"/>
          <w:szCs w:val="56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第一部分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顺河回族区宋门街道办事处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概况 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部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所属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  <w:r>
        <w:rPr>
          <w:rFonts w:ascii="黑体;方正黑体_GBK" w:hAnsi="黑体;方正黑体_GBK" w:cs="黑体;方正黑体_GBK" w:eastAsia="黑体;方正黑体_GBK"/>
          <w:spacing w:val="-38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顺河回族区宋门街道办事处</w:t>
      </w:r>
      <w:r>
        <w:rPr>
          <w:rFonts w:ascii="黑体;方正黑体_GBK" w:hAnsi="黑体;方正黑体_GBK" w:cs="黑体;方正黑体_GBK" w:eastAsia="黑体;方正黑体_GBK"/>
          <w:spacing w:val="-119"/>
          <w:sz w:val="32"/>
          <w:szCs w:val="32"/>
        </w:rPr>
        <w:t xml:space="preserve"> 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顺河回族区宋门街道办事处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一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二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三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四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五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六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七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八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九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十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十一、单位预算项目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顺河回族区宋门街道办事处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630" w:hanging="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顺河回族区宋门街道办事处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主要职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8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区委的派出机关，全面领导辖区内各项工作；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是区政府的派出机关，依法行使相应的政府服务和管理职能。主要职责是</w:t>
      </w:r>
    </w:p>
    <w:p>
      <w:pPr>
        <w:pStyle w:val="Normal"/>
        <w:snapToGrid w:val="false"/>
        <w:spacing w:lineRule="auto" w:line="360"/>
        <w:ind w:firstLine="640"/>
        <w:rPr>
          <w:rFonts w:ascii="楷体_GB2312;方正楷体_GBK" w:hAnsi="楷体_GB2312;方正楷体_GBK" w:eastAsia="楷体_GB2312;方正楷体_GBK" w:cs="Courier New;DejaVu Sans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贯彻执行党的路线、方针、政策，落实基层党建工作责任制；强化街道党工委领导作用，强化党组织统筹协调功能，加强基层党组织建设，深入推进区域化党建，充分发挥基层党组织的战斗堡垒作用和党员的先锋模范作用；指导工会、共青团、妇女等群团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坚持以党建为引领，加强城市基层治理体系建设，推动社会治理重心向基层下移；领导和支持行政组织、经济组织、社会组织发挥作用，实现政府治理和社会调节、居民自治良性互动，打造社区共建共治共享的社会治理格局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三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统筹落实本辖区发展的重大决策和建设规划，承担组织领导、综合协调、推进实施等职责；参与辖区内设施规划编制、建设和验收；对涉及辖区范围内重大事项和重大决策提出建议；推动辖区健康、有序、可持续全面发展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四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负责辖区内社会管理、城市管理、人口管理、安全管理和民生保障等区域性、综合性工作的组织领导、综合协调和监督检查；承担辖区内公共管理、公共服务、公共安全有关工作；负责处理群众来访，反映社情民意，化解矛盾纠纷，维护社区平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五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推进街道办事处职能由“管理型”向“公共服务型”转变，细化街道公共服务事项，增强服务能力；组织实施与居民生活密切相关的公共服务，不断优化营商环境，落实相关领域政策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六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指导居民委员会建设，组织社会居民和辖区内单位、社会组织参与社区建设和管理，整合区域各种社会力量为社区发展服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七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负责区直职能部门派驻机构综合执法的指挥调度；负责辖区内由多部门协同解决综合性事项的统筹协调和考核督办；按权限管理区直职能部门派驻机构及其工作人员，对派驻机构负责人任免和工作情况考核评价提出意见；统筹管理下沉资金和人员；负责履行区政府赋予的区级经济社会管理权限。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八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完成区委、区政府交办的其他任务。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顺河回族区宋门街道办事处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宋门街道办事处预算包括机关本级预算和党政综合便民服务中心、社会治安综合治理中心、退役军人服务站等三个归口事业单位预算构成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共有编制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38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其中：行政编制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事业编制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；在职职工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其中行政编制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事业全供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17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事业自收自支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内设机构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个，包括：机关本级和下属三个事业单位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从预算单位构成看，开封市顺河回族区宋门街道办事处部门预算包括：本级预算和下属三个事业单位预算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本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预算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为汇总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预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算，纳入本部门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年度部门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预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算编制范围的单位共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个，其中二级预算单位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个，具体是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、开封市顺河回族区宋门街道办事处机关本级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、开封市顺河回族区宋门街道党政综合便民服务中心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、开封市顺河回族区宋门街道社会治安综合治理中心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、开封市顺河回族区宋门街道退役军人服务站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二级预算单位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不涉及资金往来，不单独做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pacing w:val="2"/>
          <w:kern w:val="0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spacing w:val="2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-38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顺河回族区宋门街道办事处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收入总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8.6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支出总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8.6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与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相比，收、支总计各减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0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下降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.1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根据上级要求缩减开支，财力减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年收入合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8.62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其中：一般公共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8.6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;</w:t>
      </w: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  <w:t xml:space="preserve"> 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政府性基金收入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；专户管理的教育收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支出合计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8.6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其中：基本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48.0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9.94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项目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80.5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70.06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般公共预算收支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8.6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政府性基金收入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与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相比，一般公共预算收入预算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.0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下降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.1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，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缩减开支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政府性基金收入预算增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增长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，主要原因：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年和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年没有政府性基金收入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一般公共预算支出年初预算为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828.6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用于以下方面：一般公共服务（类）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8.6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住房保障（类）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六、一般公共预算基本支出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val="en-US" w:eastAsia="zh-CN"/>
        </w:rPr>
        <w:t>预算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 w:cs="Courier New;DejaVu Sans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48.0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其中人员经费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38.7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6.25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公用经费支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9.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.75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我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街道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“三公”经费预算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年“三公”经费支出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.8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spacing w:val="-1"/>
          <w:kern w:val="0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原因：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我街道没有因公出国（境）的支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万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元，其中，公务用车购置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；公务用车运行维护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无需购置公务用车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。公务用车运行维护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减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.8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预算调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主要原因：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年公务接待预算数为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万元，和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val="en-US" w:eastAsia="zh-CN"/>
        </w:rPr>
        <w:t>年预算相比无变化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eastAsia="zh-CN"/>
        </w:rPr>
        <w:t>八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8"/>
        <w:rPr>
          <w:rFonts w:ascii="黑体;方正黑体_GBK" w:hAnsi="黑体;方正黑体_GBK" w:eastAsia="黑体;方正黑体_GBK" w:cs="黑体;方正黑体_GBK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无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</w:rPr>
        <w:t>0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机关运行经费支出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80.5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政府采购预算安排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，其中：政府采购货物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、政府采购工程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、政府采购服务预算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共组织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了预算绩效评价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.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已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设立了预算绩效目标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83.2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拟组织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预算绩效评价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83.2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期末，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共有车辆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中：一般公务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、一般执法执勤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、特种专业技术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他用车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辆，其他用车主要是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宋门办事处巡逻车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；单价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5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以上通用设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台（套），单位价值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10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以上专用设备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Courier New;DejaVu Sans"/>
          <w:b/>
          <w:b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开封市顺河回族区宋门街道办事处负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责管理的专项转移支付项目共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主要是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其他人员工资及社保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26.46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社区办公经费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党建经费、服务群众经费项目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等；我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宋门街道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b/>
          <w:b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、财政拨款收入：是指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七、“三公”经费：是指纳入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八、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顺河回族区宋门街道办事处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CESI仿宋-GB2312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Char1">
    <w:name w:val="页脚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Char2">
    <w:name w:val="页眉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6:00Z</dcterms:created>
  <dc:creator>谢斐</dc:creator>
  <dc:description/>
  <dc:language>en-US</dc:language>
  <cp:lastModifiedBy>inspur</cp:lastModifiedBy>
  <cp:lastPrinted>2019-11-14T15:10:00Z</cp:lastPrinted>
  <dcterms:modified xsi:type="dcterms:W3CDTF">2024-04-02T10:17:17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