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开封市顺河回族区文化和旅游局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文化和旅游局概况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所属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40"/>
        <w:jc w:val="left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文化和旅游局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开封市顺河回族区文化和旅游局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十一、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黑体" w:eastAsia="仿宋_GB2312;仿宋"/>
          <w:sz w:val="32"/>
          <w:szCs w:val="32"/>
        </w:rPr>
        <w:t>预算项目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文化和旅游局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文化和旅游局主要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  <w:lang w:eastAsia="zh-CN"/>
        </w:rPr>
        <w:t>一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贯彻落实上级党委和政府关于文化、文物和旅游工作的方针政策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二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统筹规划全区文化事业、文物事业、文化产业和旅游业发展，拟订发展规划并组织实施，推进文化、文物和旅游融合发展，推进文化、文物和旅游体制机制改革，以及公共文化、文物服务体系建设和旅游公共服务建设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三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全区文化阵地和文物重点基础设施建设，负责全区文化、文物事业统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四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管理全区重大文化、文物和旅游活动，指导全区重点文化、文物和旅游设施建设，组织全区文化、文物和旅游整体形象宣传推广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五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指导、管理全区文艺事业，指导艺术创作生产，扶持体现社会主义核心价值观，具有导向性、代表性、示范性的文艺作品，推动各相关门类艺术、各相关艺术品种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六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全区文化、文物和旅游科技创新发展，推进文化、文物和旅游行业信息化、标准化、融合化建设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七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全区非物质文化遗产申报和保护，推动非物质文化遗产的保护、传承、普及、弘扬和振兴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八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统筹规划全区文化和旅游产业，组织实施文化、文物和旅游资源普查、挖掘、保护和利用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九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指导全区文化和旅游市场发展，对文化和旅游市场经营进行行业监管，推进文化和旅游行业信用体系建设，依法规范文化和旅游市场，会同有关部门履行行业安全监管责任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十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指导全区文化市场综合执法，查处全区文化、文物、旅游等市场的违法行为，维护市场秩序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十一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全区文化遗产保护和管理的监督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十二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完成区委、区政府交办的其他任务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文化和旅游局预算单位构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3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内设办公室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right="118" w:firstLine="636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27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文化和旅游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4.7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7.4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部分结转项目，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val="en-US" w:eastAsia="zh-CN"/>
        </w:rPr>
        <w:t>年新增项目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2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.7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.2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4.7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7.4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主要原因：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部分结转项目，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val="en-US" w:eastAsia="zh-CN"/>
        </w:rPr>
        <w:t>年新增项目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收入预算增加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局</w:t>
      </w:r>
      <w:r>
        <w:rPr>
          <w:rFonts w:ascii="仿宋_GB2312;仿宋" w:hAnsi="仿宋_GB2312;仿宋" w:cs="Courier New" w:eastAsia="仿宋_GB2312;仿宋"/>
          <w:sz w:val="32"/>
          <w:szCs w:val="32"/>
        </w:rPr>
        <w:t>无政府性基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文化旅游体育与传媒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5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（类）支出</w:t>
      </w: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（类）支出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0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2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6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6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公用经费支出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三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 xml:space="preserve">公”经费支出预算数比 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具体支出情况如下：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（一）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用于单位工作人员公务出国（境）的住宿费、旅费、伙食补助费、杂费、培训费等支出。预算数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我局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此项业务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（二）公务用车购置及运行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公务用车购置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公务用车运行维护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主要原因：无购置安排。公务用车运行维护费预算数比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：与上年预算一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（三）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厉行节约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tLeast" w:line="240"/>
        <w:ind w:firstLine="640"/>
        <w:textAlignment w:val="auto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文化和旅游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共组织对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.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，我局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0.51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局拟组织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4.91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局共有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无其他用车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我局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无</w:t>
      </w:r>
      <w:r>
        <w:rPr>
          <w:rFonts w:ascii="仿宋_GB2312;仿宋" w:hAnsi="仿宋_GB2312;仿宋" w:cs="Courier New" w:eastAsia="仿宋_GB2312;仿宋"/>
          <w:sz w:val="32"/>
          <w:szCs w:val="32"/>
        </w:rPr>
        <w:t>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行政（事业）单位机构运转</w:t>
      </w:r>
      <w:r>
        <w:rPr>
          <w:rFonts w:ascii="仿宋_GB2312;仿宋" w:hAnsi="仿宋_GB2312;仿宋" w:cs="Courier New" w:eastAsia="仿宋_GB2312;仿宋"/>
          <w:sz w:val="32"/>
          <w:szCs w:val="32"/>
        </w:rPr>
        <w:t>经费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文化和旅游局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杨丁生秀</cp:lastModifiedBy>
  <cp:lastPrinted>2019-11-12T15:10:00Z</cp:lastPrinted>
  <dcterms:modified xsi:type="dcterms:W3CDTF">2024-04-03T01:55:51Z</dcterms:modified>
  <cp:revision>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4C9DDA87749568508BD36528CE82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