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新能源建设发展服务中心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贯彻落实新能源发展的方针政策，建立联动服务机制，为产业建设发展提供综合协调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二）负责新能源产业领域战略性、前瞻性问题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三）参与拟订能源发展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四）承担新能源产业发展形势的统计、分析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五）承担新能源领域新产品、新技术、新设备推广应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六）承担新能源投资项目规划、建设、运行等事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七）承担新能源产业招商引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八）承担新能源企业安全生产隐患排查等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九）承担新能源信息网络技术平台的建设、运营、维护及大数据分析、对接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十）完成市委、市政府交办的其他工作任务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内设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一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综合科。承担中心党建党务、资产管理、后勤保障、文明创建、平安建设、工会群团、机构编制、人事管理等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文秘、机要、会务、信息、法务等日常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二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协同发展科。参与拟订能源发展规划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开展新能源产业发展形势的统计、分析等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参与编制产业发展规划和年度计划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开展产业体系结构优化、区域主导产业布局等前瞻性政策研究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承担企业与高等院校、科研院所开展联合研发、技术交流等协调联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三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项目建设科。承担新能源投资项目规划、建设、运行等事务性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做好项目用地、环评、审批等协调保障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参与制定新能源产业招商引资相关政策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新能源项目招商引资信息发布、跟踪、协调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组织承办新能源产业招商、推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四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企业服务科。承担新能源产业新产品、新技术、新设备推广应用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建立新能源企业库、资料库和专家库，为企业提供市场分析、展览展销等市场运营服务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开展惠企政策宣传、培训，做好政策咨询、申报指导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五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安全生产科。承担新能源企业安全生产隐患排查工作，配合应急管理等有关部门，做好安全生产相关事务性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承担新能源建设发展相关咨询服务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组织开展安全生产交流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(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六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)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信息技术科。承担新能源信息网络技术平台的建设、运营、维护等事务性工作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开展新能源产业信息技术领域交流合作活动</w:t>
      </w: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  <w:t>;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负责新能源产业大数据分析、对接等事务性工作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新能源建设发展服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（一）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right="119" w:firstLine="648"/>
        <w:jc w:val="left"/>
        <w:textAlignment w:val="auto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新能源建设发展服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二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市新能源建设发展服务中心人员共有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其中：事业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  <w:highlight w:val="yellow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  <w:highlight w:val="yellow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  <w:highlight w:val="yellow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新能源建设发展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（下降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今年为新增预算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今年为新增预算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政府性基金收入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8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0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1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节能环保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3.6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1.98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该项经费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该项经费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该项经费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该项经费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政府性基金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支出具体情况如下：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开封市新能源建设发展服务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局（委）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我局（委）负责管理的专项转移支付项目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</w:t>
      </w:r>
      <w:r>
        <w:rPr>
          <w:rFonts w:ascii="仿宋_GB2312;仿宋" w:hAnsi="仿宋_GB2312;仿宋" w:cs="Courier New" w:eastAsia="仿宋_GB2312;仿宋"/>
          <w:sz w:val="32"/>
          <w:szCs w:val="32"/>
        </w:rPr>
        <w:t>；我局（委）将按照《预算法》等有关规定，积极做好项目分配前期准备工作，在规定的时间内向财政部门提出资金分配意见，根据有关要求做好项目申报公开等相关工作。（如无</w:t>
      </w:r>
      <w:r>
        <w:rPr>
          <w:rFonts w:ascii="仿宋_GB2312;仿宋" w:hAnsi="仿宋_GB2312;仿宋" w:cs="Courier New" w:eastAsia="仿宋_GB2312;仿宋"/>
          <w:b w:val="false"/>
          <w:bCs/>
          <w:sz w:val="32"/>
          <w:szCs w:val="32"/>
        </w:rPr>
        <w:t>专项转移支付项目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，此部分仅需说明“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”）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开封市新能源建设发展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李小强</cp:lastModifiedBy>
  <cp:lastPrinted>2019-11-14T07:10:00Z</cp:lastPrinted>
  <dcterms:modified xsi:type="dcterms:W3CDTF">2024-04-03T02:07:37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53A20B9F44C2CA1A8C298BADA706A_13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