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开封市顺河回族区教育体育发展事务中心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部门预算公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教育体育发展事务中心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教育体育发展事务中心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教育体育发展事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教育体育发展事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教育体育发展事务中心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一）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  <w:lang w:val="en-US" w:eastAsia="zh-CN"/>
        </w:rPr>
        <w:t>贯彻落实上级各项学生资助的政策宣传、排查、认定、落实发放和档案归集等工作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二）</w:t>
      </w:r>
      <w:r>
        <w:rPr>
          <w:rFonts w:ascii="楷体_GB2312;楷体" w:hAnsi="楷体_GB2312;楷体" w:cs="Courier New" w:eastAsia="楷体_GB2312;楷体"/>
          <w:kern w:val="0"/>
          <w:sz w:val="32"/>
          <w:szCs w:val="32"/>
          <w:lang w:val="en-US" w:eastAsia="zh-CN"/>
        </w:rPr>
        <w:t>教育系统装备管理工作 学校风险防范工作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  <w:lang w:val="en-US" w:eastAsia="zh-CN"/>
        </w:rPr>
        <w:t>（三）全区体育公共服务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  <w:lang w:val="en-US" w:eastAsia="zh-CN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  <w:lang w:val="en-US" w:eastAsia="zh-CN"/>
        </w:rPr>
        <w:t>（四）青少年学生校外活动和公益性开放活动的组织管理工作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教育体育发展事务中心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开封市顺河回族区教育体育发展事务中心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开封市顺河回族区教育体育发展事务中心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教育体育发展事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顺河回族区教育体育发展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4.1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4.1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5.1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.2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机构重塑性改革，人员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顺河回族区教育体育发展事务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4.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4.1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顺河回族区教育体育发展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4.1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9.1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.5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.4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顺河回族区教育体育发展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4.1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5.1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9.2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机构重塑性改革，人员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顺河回族区教育体育发展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4.1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Courier New" w:eastAsia="仿宋_GB2312;仿宋"/>
          <w:sz w:val="32"/>
          <w:szCs w:val="32"/>
        </w:rPr>
        <w:t>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0.4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1.0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社会保障和就业</w:t>
      </w:r>
      <w:r>
        <w:rPr>
          <w:rFonts w:ascii="仿宋_GB2312;仿宋" w:hAnsi="仿宋_GB2312;仿宋" w:cs="Courier New" w:eastAsia="仿宋_GB2312;仿宋"/>
          <w:sz w:val="32"/>
          <w:szCs w:val="32"/>
        </w:rPr>
        <w:t>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2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8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卫生健康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5.34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.10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顺河回族区教育体育发展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9.1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3.4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.4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6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（委）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无因公出国（境）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无购置公车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厉行节约，严格控制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单位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政府性基金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支出具体情况如下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</w:rPr>
        <w:t>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开封市顺河回族区教育体育发展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4.9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4.9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顺河回族区教育体育发展事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杨丁生秀</cp:lastModifiedBy>
  <cp:lastPrinted>2019-11-14T07:10:00Z</cp:lastPrinted>
  <dcterms:modified xsi:type="dcterms:W3CDTF">2024-04-03T01:37:55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