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开封市顺河回族区统计局部门预算公开</w:t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3920"/>
        <w:jc w:val="both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开封市顺河回族区统计局概况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开封市顺河回族区统计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开封市顺河回族区统计局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单位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bidi="ar"/>
        </w:rPr>
        <w:t>收支总体情况表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单位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bidi="ar"/>
        </w:rPr>
        <w:t>收入总体情况表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单位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bidi="ar"/>
        </w:rPr>
        <w:t>支出总体情况表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bidi="ar"/>
        </w:rPr>
        <w:t>财政拨款收支总体情况表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bidi="ar"/>
        </w:rPr>
        <w:t>一般公共预算支出情况表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六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bidi="ar"/>
        </w:rPr>
        <w:t>一般公共预算基本支出情况表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七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bidi="ar"/>
        </w:rPr>
        <w:t>支出经济分类汇总表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八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bidi="ar"/>
        </w:rPr>
        <w:t>一般公共预算“三公”经费支出情况表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九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bidi="ar"/>
        </w:rPr>
        <w:t>政府性基金预算支出情况表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十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bidi="ar"/>
        </w:rPr>
        <w:t>项目支出表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十一、单位预算项目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bidi="ar"/>
        </w:rPr>
        <w:t>绩效目标汇总表</w:t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统计局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顺河回族区统计局主要职责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承担组织领导和协调全区统计工作的责任。贯彻执行国家、省、市有关统计工作的法律、法规，研究制定全区统计工作现代化建设规划，组织和协调全区统计工作，检查监督统计法律、法规在全区的实施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72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依照国家的国民经济核算体系和统计指标体系，制定全区统一的基本统计报表制度。审定管理全区各部门统计标准，统一管理和审核在全区实施的各类统计报表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72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组织协调各部门社会经济调查，对全区经济、社会和科技方面情况进行统计分析和预测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72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按照国家统一部署和区委、区政府的要求，会同有关部门组织实施全区人口、经济、农业等重大普查，汇总、整理和提供有关区情区力方面的统计数据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72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搜集、整理、提供全区性的基本统计资料，并对国民经济、社会发展和科技进步情况进行统计分析、统计预测和统计监督，及时向区委、区政府提供咨询建议；搜集、整理和提供兄弟县（市）、区的基本统计资料，进行分析研究。并与我区的经济发展情况进行对比分析研究，提供区委、区政府参考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72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规范建立、健全管理全区统计信息自动化系统和统计数据库。统一核定、管理、公布全区基本统计资料，定期公布全区国民经济和社会发展情况公报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72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加强统计队伍建设。组织指导全区统计干部教育和统计专业知识培训工作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72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领导和管理下属事业单位，负责全区统计业务的指导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72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承办区政府交办的其他事项。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spacing w:val="2"/>
          <w:kern w:val="0"/>
          <w:sz w:val="32"/>
          <w:szCs w:val="32"/>
        </w:rPr>
      </w:pPr>
      <w:r>
        <w:rPr>
          <w:rFonts w:eastAsia="楷体_GB2312;楷体" w:cs="Courier New" w:ascii="楷体_GB2312;楷体" w:hAnsi="楷体_GB2312;楷体"/>
          <w:spacing w:val="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顺河回族区统计局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开封市顺河回族区统计局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机关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统计局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统计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顺河回族区统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</w:rPr>
        <w:t>212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</w:rPr>
        <w:t>212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10.5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项目支出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顺河回族区统计局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</w:rPr>
        <w:t>212.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</w:rPr>
        <w:t>212.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顺河回族区统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</w:rPr>
        <w:t>212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</w:rPr>
        <w:t>113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5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98.6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4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顺河回族区统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</w:rPr>
        <w:t>212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10.5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项目支出增加；政府性基金收入预算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顺河回族区统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</w:rPr>
        <w:t>212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</w:rPr>
        <w:t>193.1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社会保障和就业支出（类）支出</w:t>
      </w:r>
      <w:r>
        <w:rPr>
          <w:rFonts w:eastAsia="仿宋_GB2312;仿宋" w:ascii="仿宋_GB2312;仿宋" w:hAnsi="仿宋_GB2312;仿宋"/>
          <w:sz w:val="32"/>
          <w:szCs w:val="32"/>
        </w:rPr>
        <w:t>10.9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卫生健康支出（类）支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顺河回族区统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基本支出年初预算为</w:t>
      </w:r>
      <w:r>
        <w:rPr>
          <w:rFonts w:eastAsia="仿宋_GB2312;仿宋" w:ascii="仿宋_GB2312;仿宋" w:hAnsi="仿宋_GB2312;仿宋"/>
          <w:sz w:val="32"/>
          <w:szCs w:val="32"/>
        </w:rPr>
        <w:t>113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其中人员经费支出</w:t>
      </w:r>
      <w:r>
        <w:rPr>
          <w:rFonts w:eastAsia="仿宋_GB2312;仿宋" w:ascii="仿宋_GB2312;仿宋" w:hAnsi="仿宋_GB2312;仿宋"/>
          <w:sz w:val="32"/>
          <w:szCs w:val="32"/>
        </w:rPr>
        <w:t>110.1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公用经费支出</w:t>
      </w:r>
      <w:r>
        <w:rPr>
          <w:rFonts w:eastAsia="仿宋_GB2312;仿宋" w:ascii="仿宋_GB2312;仿宋" w:hAnsi="仿宋_GB2312;仿宋"/>
          <w:sz w:val="32"/>
          <w:szCs w:val="32"/>
        </w:rPr>
        <w:t>3.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顺河回族区统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此项业务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原因：无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车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根据实际接待情况进行了调整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顺河回族区统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顺河回族区统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</w:rPr>
        <w:t>3.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ind w:firstLine="643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开封市顺河回族区统计局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</w:rPr>
        <w:t>89.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开封市顺河回族区统计局已对</w:t>
      </w:r>
      <w:r>
        <w:rPr>
          <w:rFonts w:eastAsia="仿宋_GB2312;仿宋" w:cs="Courier New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</w:rPr>
        <w:t>133.8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开封市顺河回族区统计局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</w:rPr>
        <w:t>133.8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开封市顺河回族区统计局共有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开封市顺河回族区统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无负责管理的专项转移支付项目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统计局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CESI仿宋-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9:51:00Z</dcterms:created>
  <dc:creator>谢斐</dc:creator>
  <dc:description/>
  <dc:language>en-US</dc:language>
  <cp:lastModifiedBy>杨丁生秀</cp:lastModifiedBy>
  <cp:lastPrinted>2019-11-13T23:10:00Z</cp:lastPrinted>
  <dcterms:modified xsi:type="dcterms:W3CDTF">2024-04-02T07:22:14Z</dcterms:modified>
  <cp:revision>11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