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顺河回族区财政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财政局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财政局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顺河回族区财政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财政局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我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职责是在本区范围内对行政管理费、事业费和各项建设资金进行管理，对预算资金、国有资产、会计人员进行管理，协调完成全区财政的各项收入、支出任务，对下达的专项经费，按时拨付，监督使用，并积极完成上级财政部门交办的其他任务。确保全区国民经济和社会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顺河回族区财政局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exact" w:line="60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Courier New" w:eastAsia="仿宋_GB2312;仿宋"/>
          <w:kern w:val="0"/>
          <w:sz w:val="32"/>
          <w:szCs w:val="32"/>
        </w:rPr>
        <w:t>财政</w:t>
      </w:r>
      <w:r>
        <w:rPr>
          <w:rFonts w:ascii="仿宋_GB2312;仿宋" w:hAnsi="仿宋_GB2312;仿宋" w:cs="黑体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黑体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和局属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单位预算，本预算为汇总预算。</w:t>
      </w:r>
    </w:p>
    <w:p>
      <w:pPr>
        <w:pStyle w:val="Normal"/>
        <w:kinsoku w:val="false"/>
        <w:overflowPunct w:val="false"/>
        <w:snapToGrid w:val="false"/>
        <w:spacing w:lineRule="exact" w:line="600"/>
        <w:ind w:firstLine="63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财政局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本级</w:t>
      </w:r>
    </w:p>
    <w:p>
      <w:pPr>
        <w:pStyle w:val="Normal"/>
        <w:snapToGrid w:val="false"/>
        <w:spacing w:lineRule="exact" w:line="600"/>
        <w:ind w:firstLine="636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2.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财政局下属二级单位：国库支付中心、政府采购中心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、两乡财税所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顺河回族区财政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财政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16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9.4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：响应国家号召，过紧日子，压缩财政支出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财政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财政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8.5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2.5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51.9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.4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财政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16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9.4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响应国家号召，过紧日子，压缩财政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无政府性基金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财政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9.2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9.0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信息化建设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09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其他财政事务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6.95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.17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业单位基本养老保险缴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.5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.1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行政单位医疗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.29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03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事业单位医疗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55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41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住房保障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1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财政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00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0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8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无因公出国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原因：没有购置公车预算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严格执行中央八项规定</w:t>
      </w:r>
      <w:r>
        <w:rPr>
          <w:rFonts w:eastAsia="仿宋_GB2312;仿宋" w:cs="Courier New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Courier New" w:eastAsia="仿宋_GB2312;仿宋"/>
          <w:sz w:val="32"/>
          <w:szCs w:val="32"/>
        </w:rPr>
        <w:t>厉行节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财政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486.0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局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51.9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局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顺河回族区</w:t>
      </w:r>
      <w:r>
        <w:rPr>
          <w:rFonts w:ascii="黑体" w:hAnsi="黑体" w:cs="Times New Roman" w:eastAsia="黑体"/>
          <w:sz w:val="32"/>
          <w:szCs w:val="32"/>
        </w:rPr>
        <w:t>财政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6:00Z</dcterms:created>
  <dc:creator>谢斐</dc:creator>
  <dc:description/>
  <dc:language>en-US</dc:language>
  <cp:lastModifiedBy>杨丁生秀</cp:lastModifiedBy>
  <cp:lastPrinted>2019-11-14T23:10:00Z</cp:lastPrinted>
  <dcterms:modified xsi:type="dcterms:W3CDTF">2024-04-03T03:05:32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6E81DF7B6CC2A324BC0C6671568E4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