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顺河回族区行政服务中心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ascii="黑体" w:hAnsi="黑体" w:cs="黑体" w:eastAsia="黑体"/>
          <w:sz w:val="32"/>
          <w:szCs w:val="32"/>
        </w:rPr>
        <w:t xml:space="preserve">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筹推进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一网通办”前提下“最多跑一次”改革工作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政审批改革、审批服务便民化相关工作，负责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务服务和便民服务事项目录管理和制度化、标准化建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筹协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部门业务应用系统建设，负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政务信息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数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统筹建设政务服务平台和电子政务网络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负责对各部门入驻人员的工作作风、工作效率和廉政建设情况进行监督检查，处理来信来访和投诉事项；</w:t>
      </w:r>
    </w:p>
    <w:p>
      <w:pPr>
        <w:pStyle w:val="Normal"/>
        <w:shd w:fill="FFFFFF" w:val="clear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负责对入驻部门的业务和人员的管理，做好窗口工作人员的考勤、考核工作，并负责与入驻部门之间的工作沟通；</w:t>
      </w:r>
    </w:p>
    <w:p>
      <w:pPr>
        <w:pStyle w:val="Normal"/>
        <w:shd w:fill="FFFFFF" w:val="clear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负责对行政审批服务工作中出现的新情况、新问题进行调查研究；及时向区委、区政府或有关部门提出解决问题的意见和建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委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内设办公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行政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本年度减少项目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2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本年度减少项目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没有此项收入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住房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2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6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0.2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0.2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服务中心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行政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2T08:32:01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