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人才就业服务中心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人才就业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负责全区人才市场体系建设、人才市场网络信息化、人才市场管理及人才流动动态监测和分析研判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负责全区人才交流业务指导和人才政策法规咨询，开展人才培训与开发评价，组织各类大型综合招才引智活动等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三）落实推进统筹城乡的就业工作发展规划和政策，开展就业创业法规政策咨询服务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四）承担人力资源服务平台建设，发布人力资源供求、职业培训、见习岗位等信息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五）举办公共就业创业服务活动，开展职业介绍、职业指导和创业就业指导，推动创业带动就业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六）加强劳动者职业技能提升，开展职业技能培训、创业培训，对就业困难人员实施就业援助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七）开展就业创业服务，推动公共就业创业服务标准化、信息化、专业化建设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八）负责大中专毕业生、各类企业聘用人员、辞职辞退人员、灵活就业人员等流动人员的人事档案管理等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九）负责社会保障卡相关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十）负责全区劳动人事争议案件的化解、调节和裁决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十一）负责劳动人事争议</w:t>
      </w: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案件信息上报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（十二）承担上级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顺河回族区人才就业服务中心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0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（委）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服务中心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.36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4.1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机构重塑性改革，人员增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.5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.5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.4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.36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4.1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机构重塑性改革，人员增加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2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住房保障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.5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.5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.6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3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人才就业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.7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6.7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主要是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中心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人才就业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无勿</cp:lastModifiedBy>
  <cp:lastPrinted>2019-11-14T07:10:00Z</cp:lastPrinted>
  <dcterms:modified xsi:type="dcterms:W3CDTF">2024-04-02T08:03:42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