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;DejaVu Sans"/>
          <w:sz w:val="36"/>
          <w:szCs w:val="36"/>
        </w:rPr>
      </w:pPr>
      <w:r>
        <w:rPr>
          <w:rFonts w:eastAsia="方正小标宋简体" w:cs="Times New Roman;DejaVu Sans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;DejaVu Sans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;DejaVu Sans" w:eastAsia="方正小标宋简体"/>
          <w:sz w:val="36"/>
          <w:szCs w:val="36"/>
          <w:lang w:eastAsia="zh-CN"/>
        </w:rPr>
        <w:t>区直机关工委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;DejaVu Sans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方正黑体_GBK" w:hAnsi="黑体;方正黑体_GBK" w:eastAsia="黑体;方正黑体_GBK" w:cs="黑体;方正黑体_GBK"/>
          <w:sz w:val="56"/>
          <w:szCs w:val="56"/>
        </w:rPr>
      </w:pPr>
      <w:r>
        <w:rPr>
          <w:rFonts w:ascii="黑体;方正黑体_GBK" w:hAnsi="黑体;方正黑体_GBK" w:cs="黑体;方正黑体_GBK" w:eastAsia="黑体;方正黑体_GBK"/>
          <w:sz w:val="56"/>
          <w:szCs w:val="56"/>
        </w:rPr>
        <w:t>目</w:t>
      </w:r>
      <w:r>
        <w:rPr>
          <w:rFonts w:ascii="黑体;方正黑体_GBK" w:hAnsi="黑体;方正黑体_GBK" w:cs="黑体;方正黑体_GBK" w:eastAsia="黑体;方正黑体_GBK"/>
          <w:spacing w:val="2"/>
          <w:sz w:val="56"/>
          <w:szCs w:val="56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56"/>
          <w:szCs w:val="56"/>
        </w:rPr>
        <w:t>录</w:t>
      </w:r>
    </w:p>
    <w:p>
      <w:pPr>
        <w:pStyle w:val="Normal"/>
        <w:tabs>
          <w:tab w:val="clear" w:pos="420"/>
          <w:tab w:val="left" w:pos="2100" w:leader="none"/>
        </w:tabs>
        <w:kinsoku w:val="false"/>
        <w:overflowPunct w:val="false"/>
        <w:snapToGrid w:val="false"/>
        <w:spacing w:lineRule="auto" w:line="360"/>
        <w:ind w:right="3569" w:firstLine="640"/>
        <w:rPr>
          <w:rFonts w:ascii="黑体;方正黑体_GBK" w:hAnsi="黑体;方正黑体_GBK" w:eastAsia="黑体;方正黑体_GBK" w:cs="黑体;方正黑体_GBK"/>
          <w:w w:val="99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一部分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机关工委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概况</w:t>
      </w:r>
      <w:r>
        <w:rPr>
          <w:rFonts w:ascii="黑体;方正黑体_GBK" w:hAnsi="黑体;方正黑体_GBK" w:cs="黑体;方正黑体_GBK" w:eastAsia="黑体;方正黑体_GBK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部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所属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w w:val="99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二部分</w:t>
      </w:r>
      <w:r>
        <w:rPr>
          <w:rFonts w:ascii="黑体;方正黑体_GBK" w:hAnsi="黑体;方正黑体_GBK" w:cs="黑体;方正黑体_GBK" w:eastAsia="黑体;方正黑体_GBK"/>
          <w:spacing w:val="-38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pacing w:val="-38"/>
          <w:sz w:val="32"/>
          <w:szCs w:val="32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机关工委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情况说明</w:t>
      </w:r>
      <w:r>
        <w:rPr>
          <w:rFonts w:ascii="黑体;方正黑体_GBK" w:hAnsi="黑体;方正黑体_GBK" w:cs="黑体;方正黑体_GBK" w:eastAsia="黑体;方正黑体_GBK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部分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：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pacing w:val="-38"/>
          <w:sz w:val="32"/>
          <w:szCs w:val="32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机关工委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四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五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六、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七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八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;方正仿宋_GBK" w:hAnsi="仿宋_GB2312;方正仿宋_GBK" w:eastAsia="仿宋_GB2312;方正仿宋_GBK" w:cs="黑体;方正黑体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十、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  <w:lang w:val="en-US" w:eastAsia="zh-CN"/>
        </w:rPr>
        <w:t>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;方正仿宋_GBK" w:hAnsi="仿宋_GB2312;方正仿宋_GBK" w:eastAsia="仿宋_GB2312;方正仿宋_GBK" w:cs="黑体;方正黑体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</w:t>
      </w:r>
      <w:r>
        <w:rPr>
          <w:rFonts w:ascii="仿宋_GB2312;方正仿宋_GBK" w:hAnsi="仿宋_GB2312;方正仿宋_GBK" w:cs="黑体;方正黑体_GBK" w:eastAsia="仿宋_GB2312;方正仿宋_GBK"/>
          <w:sz w:val="32"/>
          <w:szCs w:val="32"/>
          <w:lang w:val="en-US" w:eastAsia="zh-CN"/>
        </w:rPr>
        <w:t>十一、部门预算项目绩效目标汇总表</w:t>
      </w:r>
    </w:p>
    <w:p>
      <w:pPr>
        <w:pStyle w:val="Normal"/>
        <w:snapToGrid w:val="false"/>
        <w:spacing w:lineRule="auto" w:line="36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机关工委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机关工委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负责制订区直机关工委党的建设规划；领导区直机关党的工作，分类指导区直机关所属党组织党的建设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指导区直机关所属党组织认真学习、宣传、贯彻党的路线、方针和政策，坚持党的基本路线，服务党的中心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三）指导区直机关所属党组织做好党员发展、教育、培训和管理工作，规范机关党组织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生活。负责区直机关党费收缴管理和党内信息库的建设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四）指导区直机关所属党组织抓好政治理论学习和宣传工作，加强机关反腐倡廉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五）按照党章和基层党组织选举工作暂行条例规定，负责审批区直机关所属党组织设置及委员会组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六）指导区直机关所属党组织实施对党员领导干部的监督，研究制订加强监督的措施和办法，监督党员领导干部过好双重组织生活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七）领导区直机关纪工委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八）指导区直机关精神文明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九）负责区直单位量化目标管理考核办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（十）承办其他工作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机关工委无内设机构。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机关工委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顺河回族区委区直机关工委部门预算包括机关工委机关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val="en-US" w:eastAsia="zh-CN"/>
        </w:rPr>
        <w:t>机关工委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pacing w:val="-38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机关工委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收入总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9.4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支出总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9.4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与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相比，收、支总计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8.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4.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主要原因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人员、培训费减少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委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收入合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9.43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其中：一般公共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9.4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;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政府性基金收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；专户管理的教育收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支出合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9.4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其中：基本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0.4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项目支出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8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一般公共预算收支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9.4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政府性基金收入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与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相比，一般公共预算收入预算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8.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下降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4.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，主要原因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人员、培训费减少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政府性基金收入预算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增长（下降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，主要原因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无政府性基金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一般公共预算支出年初预算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9.4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用于以下方面：一般公共服务（类）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3.0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7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社会保障和就业（类）支出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3.87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万元，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8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；卫生健康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（类）支出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.5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万元，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5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住房保障（类）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六、一般公共预算基本支出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val="en-US" w:eastAsia="zh-CN"/>
        </w:rPr>
        <w:t>预算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9.4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其中基本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0.4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项目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8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“三公”经费预算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“三公”经费支出预算数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与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年减少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pacing w:val="-1"/>
          <w:kern w:val="0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原因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无此项支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万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元，其中，公务用车购置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；公务用车运行维护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主要原因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无此项支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。公务用车运行维护费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主要原因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无此项支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原因：工作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开支减少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eastAsia="zh-CN"/>
        </w:rPr>
        <w:t>八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政府性基金预算支出年初预算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支出具体情况如下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机关工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没有使用政府性基金预算拨款安排的支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pacing w:val="-1"/>
          <w:kern w:val="0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</w:rPr>
        <w:t>0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  <w:lang w:eastAsia="zh-CN"/>
        </w:rPr>
        <w:t>机关工委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机关运行经费支出预算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1.2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，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政府采购预算安排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其中：政府采购货物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、政府采购工程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、政府采购服务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委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共组织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进行了预算绩效评价，涉及资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机关工委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拟组织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进行预算绩效评价，涉及资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机关工委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已对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设立了预算绩效目标，涉及资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期末，我局（委）共有车辆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中：一般公务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、一般执法执勤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、特种专业技术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他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他用车主要是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：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无其他用车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单价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5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以上通用设备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台（套），单位价值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以上专用设备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Courier New;DejaVu Sans"/>
          <w:b/>
          <w:b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机关工委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负责管理的专项转移支付项目共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主要是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目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等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机关工委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b/>
          <w:b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八、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机关工委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  <w:font w:name="CESI仿宋-GB2312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CharChar1">
    <w:name w:val="页脚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CharChar2">
    <w:name w:val="页眉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6:00Z</dcterms:created>
  <dc:creator>谢斐</dc:creator>
  <dc:description/>
  <dc:language>en-US</dc:language>
  <cp:lastModifiedBy>Admin</cp:lastModifiedBy>
  <cp:lastPrinted>2019-11-14T15:10:00Z</cp:lastPrinted>
  <dcterms:modified xsi:type="dcterms:W3CDTF">2024-04-02T15:02:30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956A5D941DC65235AD0B666877B3FE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