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培智学校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培智学校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培智学校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培智学校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培智学校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培智学校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顺河回族区培智学校隶属于顺河回族区教育体育局，履行教育校学的各项职能。开封市顺河回族区培智学校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顺河回族区培智学校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设科，包括：校长室、党支部书记室、教导科、总务处、办公室。另设有传达室、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培智学校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培智学校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27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顺河回族区培智学校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培智学校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</w:rPr>
        <w:t>15.67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2.0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人员工资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113.6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9.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</w:rPr>
        <w:t>15.67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12.0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人员工资减少；政府性基金收入预算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</w:rPr>
        <w:t>114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：住房保障（类）支出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113.61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113.6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事业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没有使用运转经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校已对</w:t>
      </w: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26.3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拟组织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26.3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局（委）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CESI仿宋-GB2312;仿宋" w:cs="CESI仿宋-GB2312;仿宋" w:ascii="CESI仿宋-GB2312;仿宋" w:hAnsi="CESI仿宋-GB2312;仿宋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培智学校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22:33Z</dcterms:modified>
  <cp:revision>19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