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顺河回族区医疗保障局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部门预算公开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第一部分 顺河回族区医疗保障局概况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属</w:t>
      </w:r>
      <w:r>
        <w:rPr>
          <w:rFonts w:ascii="仿宋_GB2312" w:hAnsi="仿宋_GB2312" w:cs="仿宋_GB2312" w:eastAsia="仿宋_GB2312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顺河回族区医疗保障局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顺河回族区医疗保障局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顺河回族区医疗保障局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顺河回族区医疗保障局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一）拟订医疗保险、生育保险、离休人员医疗保障、移交政府安置的军队离退休干部医疗保障、医疗救助等医疗保障制度的政策、规划和标准并组织实施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二）组织拟订全市医疗保障基金监督管理办法并组织实施，建立健全医疗保障基金安全防控机制，推进医疗保障基金支付方式改革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三）组织拟订全市医疗保障筹资和待遇政策，完善动态调整和区域调剂平衡机制，统筹城乡医疗保障待遇标准，建立健全与筹资水平相适应的待遇调整机制。推进长期护理保险制度改革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四）组织拟订城乡统一的药品、医用耗材、医疗服务项目、医疗服务设施等医保目录和支付标准，建立动态调整机制，拟订医保目录准入谈判规则并组织实施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五）组织拟订全市药品、医用耗材价格和医疗服务项目、医疗服务设施收费等政策，建立医保支付医药服务价格合理确定和动态调整机制，推动建立市场主导的社会医药服务价格形成机制，建立价格信息监测和信息发布制度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六）拟订全市药品、医用耗材的招标采购政策并监督实施，指导药品、医用耗材招标采购平合建设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七）拟订全市定点医药机构协议和支付管理办法并组织实施，建立健全医疗保障信用评价体系和信息披露制度，监督管理纳入医保范围内的医疗服务行为和医疗费用，依法查处医疗保障领域违法违规行为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八）负责全市医疗保障经办管理、公共服务体系和信息化建设。组织拟订和完善异地就医管理和费用结算政策。建立健全医疗保障关系转移接续制度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九）完成市委、市政府交办的其他任务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十）有关职责分工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与开封市卫生健康委员会的有关职责分工。开封市卫生健康委员会、开封市医疗保障局等部门在医疗、医保、医药等方面加强制度、政策衔接，建立沟通协商机制，协同推进改革，提高医疗资源使用效率和医疗保障水平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与开封市人力资源和社会保障局的有关责任分工。开封市人力资源和社会保障局、开封市医疗保障局在全民参保登记计划，社会保险服务平台建设，社会保障卡制发、管理、应用和服务方面加强制度、政策衔接，建立沟通协商机制，提高经办服务效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顺河回族区医疗保障局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顺河回族区</w:t>
      </w:r>
      <w:r>
        <w:rPr>
          <w:rFonts w:ascii="仿宋_GB2312" w:hAnsi="仿宋_GB2312" w:cs="Times New Roman" w:eastAsia="仿宋_GB2312"/>
          <w:sz w:val="32"/>
          <w:szCs w:val="32"/>
        </w:rPr>
        <w:t>医疗保障局预算包括局机关本级预算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顺河回族区医疗保障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顺河回族区医疗保障局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55.48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55.48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74.92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5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eastAsia="zh-CN"/>
        </w:rPr>
        <w:t>业务数据预算正常浮动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顺河回族区医疗保障局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55.48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55.4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顺河回族区医疗保障局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55.48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2.69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83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92.79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.1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顺河回族区医疗保障局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55.48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4.92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5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eastAsia="zh-CN"/>
        </w:rPr>
        <w:t>业务数据预算正常浮动</w:t>
      </w:r>
      <w:r>
        <w:rPr>
          <w:rFonts w:ascii="仿宋_GB2312" w:hAnsi="仿宋_GB2312" w:cs="Courier New" w:eastAsia="仿宋_GB2312"/>
          <w:sz w:val="32"/>
          <w:szCs w:val="32"/>
        </w:rPr>
        <w:t>；政府性基金收入预算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顺河回族区医疗保障局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55.48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一般公共服务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55.48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住房保障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顺河回族区医疗保障局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2.69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其中人员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7.59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6.8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公用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1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13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局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uto" w:line="360"/>
        <w:ind w:left="0"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60"/>
        <w:ind w:left="0" w:firstLine="639"/>
        <w:textAlignment w:val="auto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。公务用车运行维护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局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政府性基金预算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顺河回族区医疗保障局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1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局共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583.68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我局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492.79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局拟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492.79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我局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我局负责管理的专项转移支付项目共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，</w:t>
      </w:r>
      <w:r>
        <w:rPr>
          <w:rFonts w:ascii="仿宋_GB2312" w:hAnsi="仿宋_GB2312" w:cs="Courier New" w:eastAsia="仿宋_GB2312"/>
          <w:sz w:val="32"/>
          <w:szCs w:val="32"/>
        </w:rPr>
        <w:t>主要是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等；我局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顺河回族区医疗保障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Anaïs</cp:lastModifiedBy>
  <cp:lastPrinted>2019-11-14T07:10:00Z</cp:lastPrinted>
  <dcterms:modified xsi:type="dcterms:W3CDTF">2024-04-03T01:33:30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065A5AEFC49E1B1EFBB47B822F2C1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