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开封市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回族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小学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回族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ascii="黑体" w:hAnsi="黑体" w:cs="黑体" w:eastAsia="黑体"/>
          <w:sz w:val="32"/>
          <w:szCs w:val="32"/>
        </w:rPr>
        <w:t xml:space="preserve">概况 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回族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回族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回族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回族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（一）开封市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回族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隶属于顺河回族区教育体育局，履行教育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的各项职能。开封市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回族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单位性质是事业单位，执行事业单位的会计制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我校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主要职责是在本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范围内对事业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单位的各项管理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费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用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和各项建设资金进行管理，对预算资金、国有资产、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学校财务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进行管理，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执行并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完成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学校财政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的各项收入、支出任务，对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上级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下达的专项经费，按时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要求进行支付、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监督使用，并积极完成上级财政部门交办的其他任务。确保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我校教育事业蓬勃发展，各项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经济和发展计划的顺利实施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回族小学设</w:t>
      </w:r>
      <w:r>
        <w:rPr>
          <w:rFonts w:eastAsia="仿宋_GB2312" w:cs="仿宋_GB2312" w:ascii="仿宋_GB2312" w:hAnsi="仿宋_GB2312"/>
          <w:spacing w:val="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个内设科，包括：校长室、党支部书记室、教导科、总务处、办公室。另设有传达室、心理咨询室和卫生保健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spacing w:val="2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pacing w:val="2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回族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ascii="黑体" w:hAnsi="黑体" w:cs="黑体" w:eastAsia="黑体"/>
          <w:sz w:val="32"/>
          <w:szCs w:val="32"/>
        </w:rPr>
        <w:t>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回族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单位预算包括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回族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pacing w:val="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开封市回族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回族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回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总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1.15</w:t>
      </w:r>
      <w:r>
        <w:rPr>
          <w:rFonts w:ascii="仿宋_GB2312" w:hAnsi="仿宋_GB2312" w:cs="Times New Roman" w:eastAsia="仿宋_GB2312"/>
          <w:sz w:val="32"/>
          <w:szCs w:val="32"/>
        </w:rPr>
        <w:t>万元，支出总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1.15</w:t>
      </w:r>
      <w:r>
        <w:rPr>
          <w:rFonts w:ascii="仿宋_GB2312" w:hAnsi="仿宋_GB2312" w:cs="Times New Roman" w:eastAsia="仿宋_GB2312"/>
          <w:sz w:val="32"/>
          <w:szCs w:val="32"/>
        </w:rPr>
        <w:t>万元，与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年相比，收、支总计各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2.5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.87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主要原因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日常开销减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封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回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1.1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其中：一般公共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1.1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 xml:space="preserve">;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政府性基金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；专户管理的教育收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回族小学年支出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1.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：基本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22.3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7.3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项目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6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回族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一般公共预算收支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1.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政府性基金收入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万元。与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相比，一般公共预算收入预算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2.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.87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要原因：日常开销减少；政府性基金收入预算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要原因：我单位无政府性基金收入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五、一般公共预算支出预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回族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一般公共预算支出年初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1.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主要用于以下方面：教育（类）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4.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5.84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社会保障和就业（类）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83%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卫生健康（类）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.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33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六、一般公共预算基本支出预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回族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一般公共预算基本支出年初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1.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其中人员经费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22.4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6.2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公用经费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7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71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回族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校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我单位无购置公车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厉行节约，严格控制支出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八、政府性基金预算支出预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回族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没有使用国有资本经营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九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回族小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机关运行经费支出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政府采购预算安排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：政府采购货物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、政府采购工程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、政府采购服务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，我局（委）共组织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项目进行了预算绩效评价，涉及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，我局（委）已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项目设立了预算绩效目标，涉及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7.6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，我局（委）拟组织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项目进行预算绩效评价，涉及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7.6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期末，我校共有车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，其中：一般公务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、一般执法执勤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、特种专业技术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，其他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辆，无其他用车；单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以上通用设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台（套），单位价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以上专用设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校负责管理的专项转移支付项目共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，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回族</w:t>
      </w:r>
      <w:r>
        <w:rPr>
          <w:rFonts w:ascii="黑体" w:hAnsi="黑体" w:cs="黑体" w:eastAsia="黑体"/>
          <w:sz w:val="32"/>
          <w:szCs w:val="32"/>
          <w:lang w:eastAsia="zh-CN"/>
        </w:rPr>
        <w:t>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8:07:50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403E17CD3474D8583A4C08FF80E2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