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顺河回族区东郊乡人民政府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ListParagraph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0"/>
          <w:szCs w:val="30"/>
          <w:lang w:eastAsia="zh-CN"/>
        </w:rPr>
        <w:t>开封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顺河回族区东郊乡人民政府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ListParagraph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" w:hAnsi="仿宋" w:cs="仿宋" w:eastAsia="仿宋"/>
          <w:sz w:val="32"/>
          <w:szCs w:val="32"/>
        </w:rPr>
        <w:t>属涉农乡镇，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地处城乡结合部，全乡下辖</w:t>
      </w:r>
      <w:r>
        <w:rPr>
          <w:rFonts w:eastAsia="仿宋" w:cs="Arial" w:ascii="仿宋" w:hAnsi="仿宋"/>
          <w:color w:val="333333"/>
          <w:kern w:val="0"/>
          <w:sz w:val="32"/>
          <w:szCs w:val="32"/>
          <w:lang w:val="en-US" w:eastAsia="zh-CN"/>
        </w:rPr>
        <w:t>26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个</w:t>
      </w:r>
      <w:r>
        <w:rPr>
          <w:rFonts w:ascii="仿宋" w:hAnsi="仿宋" w:cs="Arial" w:eastAsia="仿宋"/>
          <w:color w:val="333333"/>
          <w:kern w:val="0"/>
          <w:sz w:val="32"/>
          <w:szCs w:val="32"/>
          <w:lang w:eastAsia="zh-CN"/>
        </w:rPr>
        <w:t>社区，其中涉农社区</w:t>
      </w:r>
      <w:r>
        <w:rPr>
          <w:rFonts w:eastAsia="仿宋" w:cs="Arial" w:ascii="仿宋" w:hAnsi="仿宋"/>
          <w:color w:val="333333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Arial" w:eastAsia="仿宋"/>
          <w:color w:val="333333"/>
          <w:kern w:val="0"/>
          <w:sz w:val="32"/>
          <w:szCs w:val="32"/>
          <w:lang w:val="en-US" w:eastAsia="zh-CN"/>
        </w:rPr>
        <w:t>个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，共有人口</w:t>
      </w:r>
      <w:r>
        <w:rPr>
          <w:rFonts w:eastAsia="仿宋" w:cs="Arial" w:ascii="仿宋" w:hAnsi="仿宋"/>
          <w:color w:val="333333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Arial" w:eastAsia="仿宋"/>
          <w:color w:val="333333"/>
          <w:kern w:val="0"/>
          <w:sz w:val="32"/>
          <w:szCs w:val="32"/>
          <w:lang w:val="en-US" w:eastAsia="zh-CN"/>
        </w:rPr>
        <w:t>万多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。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现有在职人员</w:t>
      </w:r>
      <w:r>
        <w:rPr>
          <w:rFonts w:eastAsia="仿宋" w:cs="Arial" w:ascii="仿宋" w:hAnsi="仿宋"/>
          <w:color w:val="333333"/>
          <w:kern w:val="0"/>
          <w:sz w:val="32"/>
          <w:szCs w:val="32"/>
          <w:lang w:val="en-US" w:eastAsia="zh-CN"/>
        </w:rPr>
        <w:t>5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，离退休人员</w:t>
      </w: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4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工作上要求在拉大城市框架的范围之内，应城区管理的要求，也有农村基础设置及维稳工作的方方面面，社会事物繁杂。</w:t>
      </w:r>
      <w:r>
        <w:rPr>
          <w:rFonts w:ascii="仿宋" w:hAnsi="仿宋" w:cs="Arial" w:eastAsia="仿宋"/>
          <w:color w:val="333333"/>
          <w:kern w:val="0"/>
          <w:sz w:val="32"/>
          <w:szCs w:val="32"/>
          <w:lang w:eastAsia="zh-CN"/>
        </w:rPr>
        <w:t>主要职责：</w:t>
      </w:r>
      <w:r>
        <w:rPr>
          <w:rFonts w:ascii="仿宋" w:hAnsi="仿宋" w:cs="仿宋" w:eastAsia="仿宋"/>
          <w:sz w:val="30"/>
          <w:szCs w:val="30"/>
        </w:rPr>
        <w:t>执行本级人民代表大会决议以及上级国家行政机关在决定和命令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执行全乡在社会和经济发展计划、预算、管理本乡内的经济、教育、科技、文化、卫生、体育事业和财政、民政、治安、人民调解、安全生产监督管理、移民开发、计划生育等行政工作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保护社会主义在全民所有财产和劳动群众集体所有财产，保护公民私人所有在合法财产，维护社会秩序，保障公民在人身权利、民主权利和其他权利；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保护各种经济组织的合法权益；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 xml:space="preserve">、贯彻执行党和国家在民族宗教政策，保障少数民族在权利和尊重少数民族在风俗习惯，尊重民族宗教信仰；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保障宪法和法律赋予妇女的男女平等、婚姻自由等各项权利；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办理上级人民政府交办在其他事项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乡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属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预算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05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机构改革时，依据文件要求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下设三大办公室五个中心一个所，分别为：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三大办公室：东郊乡党政办公室、东郊乡社会事务办公室、东郊乡经济发展办公室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五个中心：东郊乡农业服务中心、东郊乡文化教育服务中心、东郊乡村镇建设发展中心、东郊乡计划生育技术服务中心、东郊乡劳动保障中心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一个所：东郊乡财税所</w:t>
      </w:r>
    </w:p>
    <w:p>
      <w:pPr>
        <w:pStyle w:val="Normal"/>
        <w:shd w:fill="FFFFFF" w:val="clear"/>
        <w:spacing w:lineRule="atLeast" w:line="360"/>
        <w:ind w:firstLine="60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依据顺河回族区委办公室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年第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-SA"/>
        </w:rPr>
        <w:t>53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号文件要求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行政机构设置七个办公室，事业机构设置四个中心一个站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七个办公室：党政综合办公室、党建工作办公室、宣传统战办公室、经济发展和生态环境办公室、社会事务办公室、规划建设管理办公室、综合行政执法办公室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四个中心：党政综合便民服务中心、社会治安综合治理中心、农业农村综合服务中心、文化建设服务中心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Times New Roman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一个站：退役军人服务站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东郊乡人民政府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8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.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税收增加，财力增多，事务增多，支出项目增多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国有资本经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55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6.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866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3.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8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.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税收增加，财力增多，事务增多，支出项目增多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22.5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5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2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66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.7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1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无</w:t>
      </w:r>
      <w:r>
        <w:rPr>
          <w:rFonts w:ascii="仿宋_GB2312;仿宋" w:hAnsi="仿宋_GB2312;仿宋" w:eastAsia="仿宋_GB2312;仿宋"/>
          <w:sz w:val="32"/>
          <w:szCs w:val="32"/>
        </w:rPr>
        <w:t>政府采购预算安排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866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866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大气污染防治、环保、综治巡逻车及配备的公务用车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开封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顺河回族区东郊乡人民政府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开封市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东郊乡人民政府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1:46:00Z</dcterms:created>
  <dc:creator>谢斐</dc:creator>
  <dc:description/>
  <dc:language>en-US</dc:language>
  <cp:lastModifiedBy>旭</cp:lastModifiedBy>
  <cp:lastPrinted>2019-11-14T15:10:00Z</cp:lastPrinted>
  <dcterms:modified xsi:type="dcterms:W3CDTF">2024-04-02T08:12:3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