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党校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z w:val="56"/>
          <w:szCs w:val="56"/>
        </w:rPr>
        <w:t>目</w:t>
      </w:r>
      <w:r>
        <w:rPr>
          <w:rFonts w:ascii="黑体;方正黑体_GBK" w:hAnsi="黑体;方正黑体_GBK" w:cs="黑体;方正黑体_GBK" w:eastAsia="黑体;方正黑体_GBK"/>
          <w:spacing w:val="2"/>
          <w:sz w:val="56"/>
          <w:szCs w:val="56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部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所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100" w:leader="none"/>
        </w:tabs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四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六、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七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;方正仿宋_GBK" w:hAnsi="仿宋_GB2312;方正仿宋_GBK" w:eastAsia="仿宋_GB2312;方正仿宋_GBK" w:cs="黑体;方正黑体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十、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val="en-US" w:eastAsia="zh-CN"/>
        </w:rPr>
        <w:t>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 w:cs="黑体;方正黑体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val="en-US" w:eastAsia="zh-CN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区委党校是在区委直接领导下，培养党员、干部和理论骨干的学校。其主要职责是：组织全区党员、干部学习研究马克思列宁主义、毛泽东思想、邓小平建设有中国特色社会主义理论；重点轮训全区副科级以上党员领导干部；普遍轮训一般党员、干部；培训青年干部、入党积极分子和理论骨干；围绕国际国内出现的新情况、新问题，开展科学的理论研究；宣传马克思列宁主义、毛泽东思想，宣传建设有中国特色社会主义理论和党的路线、方针、政策；协同组织人事部门对学员在校期间进行考核、考察。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-1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顺河区党校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部门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预算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包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机关本级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</w:rPr>
        <w:t>预算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;DejaVu Sans" w:hAnsi="Times New Roman;DejaVu Sans" w:eastAsia="仿宋_GB2312;方正仿宋_GBK" w:cs="Times New Roman;DejaVu Sans"/>
          <w:spacing w:val="-1"/>
          <w:kern w:val="0"/>
          <w:sz w:val="15"/>
          <w:szCs w:val="15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spacing w:val="-1"/>
          <w:kern w:val="0"/>
          <w:sz w:val="15"/>
          <w:szCs w:val="15"/>
          <w:lang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-1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党校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-38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收入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支出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与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收、支总计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8.4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1.1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人员减少、培训费用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收入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：一般公共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政府性基金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专户管理的教育收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支出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其中：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5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7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般公共预算收支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政府性基金收入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与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一般公共预算收入预算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减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.4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1.1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人员减少、培训费用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政府性基金收入预算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增长（下降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无政府性基金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一般公共预算支出年初预算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主要用于以下方面：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一般公共服务（类）支出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57.77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万元，占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85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%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；社会保障和就业（类）支出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5.76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占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%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；卫生健康（类）支出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4.20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占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%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；住房保障（类）支出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万元，占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eastAsia="zh-CN"/>
        </w:rPr>
        <w:t>%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六、一般公共预算基本支出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val="en-US" w:eastAsia="zh-CN"/>
        </w:rPr>
        <w:t>预算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7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其中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5.7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7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党校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年“三公”经费预算为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万元。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 xml:space="preserve">年“三公”经费支出预算数比 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年减少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具体支出情况如下：没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党校无此项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元，其中，公务用车购置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；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原因：党校无此项支出。公务用车运行维护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党校无此项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工作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开支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八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政府性基金预算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支出具体情况如下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：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没有使用政府性基金预算拨款安排的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pacing w:val="-1"/>
          <w:kern w:val="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</w:rPr>
        <w:t>0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机关运行经费支出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政府采购预算安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：政府采购货物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工程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服务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（三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了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拟组织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预算绩效评价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已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设立了预算绩效目标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期末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有车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中：一般公务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一般执法执勤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特种专业技术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主要是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无其他用车；单价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通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，单位价值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专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b/>
          <w:b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负责管理的专项转移支付项目共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是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等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党校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b/>
          <w:b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党校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3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CESI仿宋-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1">
    <w:name w:val="页脚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2">
    <w:name w:val="页眉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1:46:00Z</dcterms:created>
  <dc:creator>谢斐</dc:creator>
  <dc:description/>
  <dc:language>en-US</dc:language>
  <cp:lastModifiedBy>Admin</cp:lastModifiedBy>
  <cp:lastPrinted>2019-11-14T07:10:00Z</cp:lastPrinted>
  <dcterms:modified xsi:type="dcterms:W3CDTF">2024-04-02T15:01:01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5832ED84416E52DAD0B668E81F6B2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